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0206"/>
        </w:tabs>
        <w:ind w:left="0" w:hanging="0"/>
        <w:jc w:val="both"/>
        <w:rPr>
          <w:rFonts w:ascii="Comic Sans MS" w:hAnsi="Comic Sans MS" w:cs="Comic Sans MS"/>
          <w:b w:val="false"/>
          <w:b w:val="false"/>
          <w:bCs w:val="false"/>
          <w:sz w:val="26"/>
          <w:szCs w:val="26"/>
          <w:u w:val="single"/>
        </w:rPr>
      </w:pPr>
      <w:r>
        <w:rPr>
          <w:sz w:val="26"/>
          <w:szCs w:val="26"/>
        </w:rPr>
        <w:t xml:space="preserve">Ysgol Gyfun Llanhari      </w:t>
      </w:r>
      <w:r>
        <w:rPr>
          <w:sz w:val="26"/>
          <w:szCs w:val="26"/>
          <w:u w:val="single"/>
        </w:rPr>
        <w:t>Taflen Cynllunio Gwersi</w:t>
      </w:r>
      <w:r>
        <w:rPr>
          <w:sz w:val="26"/>
          <w:szCs w:val="26"/>
        </w:rPr>
        <w:t xml:space="preserve">       Pwnc: </w:t>
      </w:r>
      <w:r>
        <w:rPr>
          <w:rFonts w:cs="Comic Sans MS" w:ascii="Comic Sans MS" w:hAnsi="Comic Sans MS"/>
          <w:b w:val="false"/>
          <w:bCs w:val="false"/>
          <w:sz w:val="26"/>
          <w:szCs w:val="26"/>
          <w:u w:val="single"/>
        </w:rPr>
        <w:t>Mathemateg</w:t>
      </w:r>
    </w:p>
    <w:p>
      <w:pPr>
        <w:pStyle w:val="Normal"/>
        <w:tabs>
          <w:tab w:val="clear" w:pos="720"/>
          <w:tab w:val="left" w:pos="10206" w:leader="none"/>
        </w:tabs>
        <w:ind w:left="-142" w:hanging="0"/>
        <w:jc w:val="center"/>
        <w:rPr>
          <w:rFonts w:ascii="Comic Sans MS" w:hAnsi="Comic Sans MS" w:cs="Comic Sans MS"/>
          <w:b/>
          <w:b/>
          <w:bCs/>
          <w:sz w:val="4"/>
          <w:szCs w:val="4"/>
          <w:u w:val="single"/>
        </w:rPr>
      </w:pPr>
      <w:r>
        <w:rPr>
          <w:rFonts w:cs="Comic Sans MS" w:ascii="Comic Sans MS" w:hAnsi="Comic Sans MS"/>
          <w:b/>
          <w:bCs/>
          <w:sz w:val="4"/>
          <w:szCs w:val="4"/>
          <w:u w:val="single"/>
        </w:rPr>
      </w:r>
    </w:p>
    <w:tbl>
      <w:tblPr>
        <w:tblW w:w="11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73"/>
        <w:gridCol w:w="36"/>
        <w:gridCol w:w="141"/>
        <w:gridCol w:w="1594"/>
        <w:gridCol w:w="4169"/>
        <w:gridCol w:w="1218"/>
        <w:gridCol w:w="116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yddi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we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wp dysg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Nifer yn y grwp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a/Maes dysgu, a rhif y wers o fewn y rhaglen o wers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wyddyn</w:t>
            </w:r>
          </w:p>
        </w:tc>
      </w:tr>
      <w:tr>
        <w:trPr>
          <w:trHeight w:val="5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:      b:</w:t>
            </w:r>
          </w:p>
          <w:p>
            <w:pPr>
              <w:pStyle w:val="Normal"/>
              <w:rPr/>
            </w:pPr>
            <w:r>
              <w:rPr/>
              <w:t>cyfansw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rdd pwy sy’n ddefnyddio’r mwyaf o hadau?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wers datrys problemau sy’n ymwneud </w:t>
            </w:r>
            <w:r>
              <w:rPr>
                <w:rFonts w:cs="Arial" w:ascii="Comic Sans MS" w:hAnsi="Comic Sans MS"/>
                <w:sz w:val="22"/>
                <w:szCs w:val="22"/>
              </w:rPr>
              <w:t>a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rwynebed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f y wer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9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iliau pyncio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Rhesymu,  gwneud penderfyniadau, cyfrifo arwynebedd petryal a chylch, lluosi 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giliau allweddo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7"/>
                <w:szCs w:val="17"/>
              </w:rPr>
              <w:t>(pa agwedd/lefel e.e. Cyfathrebu Lefel 2.3)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</w:t>
            </w:r>
            <w:r>
              <w:rPr>
                <w:b/>
                <w:sz w:val="18"/>
                <w:szCs w:val="18"/>
                <w:highlight w:val="lightGray"/>
              </w:rPr>
              <w:t>Cyfathreb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Cymhwyso rhif</w:t>
            </w:r>
            <w:r>
              <w:rPr>
                <w:b/>
                <w:sz w:val="18"/>
                <w:szCs w:val="18"/>
              </w:rPr>
              <w:t xml:space="preserve">         Technoleg Gwybodaeth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highlight w:val="lightGray"/>
              </w:rPr>
              <w:t>Datrys problema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Gweithio gydag eraill</w:t>
            </w:r>
            <w:r>
              <w:rPr>
                <w:b/>
                <w:sz w:val="18"/>
                <w:szCs w:val="18"/>
              </w:rPr>
              <w:t xml:space="preserve">           Gwerthuso a gwella perfformiad personol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rau Meddw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trwythur y wers:</w:t>
            </w:r>
          </w:p>
        </w:tc>
      </w:tr>
      <w:tr>
        <w:trPr>
          <w:trHeight w:val="802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od y sefyllf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gyblion yn cyrraedd i gerddoriaeth Gardner’s world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awb yn derbyn cerdyn gyda cwestiwn arni wrth dod i fewn i’r ystafell (sy’n ymwneud a geirfa’r cylch, fformiwlâu arwynebedd....) Atebion ar y ddesg, disgyblion yn ddarganfod ei lle eisted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1 - Rhannu nod/ amcanion y wers gyda’r dosbarth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Erbyn diwedd y wers bydd disgybl llwyddiannus yn gallu...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Defnyddio eu gwybodaeth blaenorol o arwynebedd siapiau i ddatrys problem.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 y gellid eu gofyn (agored/caeedig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AMCAN AR Y BWRDD GWYN: Charlie, Alan, Monty neu Miss Thomas sy’n defnyddio’r mwyaf o hadau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Beth yw’r gerddoriaeth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2 - Cysylltu’r dysgu~Y Darlun Mawr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Cyn cyflwyno’r gwybodaeth newydd a thrafod y gerddoriaeth rhaid adolygu gwersi blaenorol - arwynebedd petryal a chylch.  Taflen o waith dychmygol disgybl (4 cwestiwn ar arwynebedd petryal a chylch sy’n cynnwys y camsyniadau cyffredin ee cymysgu radiws a diamedr, unedau, arwynebedd a chylchedd ac ati)  Disgyblion yn marcio a chywiro y daflen a nodi 2 seren a dymuniad i Mair Jones (y disgybl ddychmygol).  10 munud yn unig - mynd dros atebio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622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Sut mae cyfrifo arwynebedd petryal a chylch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Beth sy’n gwneud darn da o waith? Sut mae gwell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a cyngor/targedau fyddech yn rhoi i Mair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 </w:t>
            </w:r>
            <w:r>
              <w:rPr>
                <w:b/>
                <w:sz w:val="18"/>
                <w:szCs w:val="18"/>
              </w:rPr>
              <w:t xml:space="preserve">Gwybodaeth       Dealltwriaeth               Dadansoddi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Cyflwyno’r wybodaeth newydd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Esbonio’r problem - Powerpoint i helpu.  Taflen problemau (taflen oren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4 garddwyr yn penderfynu ar gwlâu blodau siapiau gwahanol ac yn ddefnyddio pecynnau o hadau.  Pob pecyn yn orchuddio 1m</w:t>
            </w:r>
            <w:r>
              <w:rPr>
                <w:rFonts w:cs="Comic Sans MS" w:ascii="Comic Sans MS" w:hAnsi="Comic Sans MS"/>
                <w:bCs/>
                <w:sz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Cs/>
                <w:sz w:val="20"/>
              </w:rPr>
              <w:t xml:space="preserve"> ac yn costio 50c.  Pa garddwr sydd a’r gwely mwyaf a sawl pecyn o hadau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307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Sut ydych chi mynd i benderfynu pa gwely yw’r mwyaf?  Pa strategaethau?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4 </w:t>
            </w:r>
            <w:r>
              <w:rPr>
                <w:b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685800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31840"/>
                                <a:chOff x="0" y="0"/>
                                <a:chExt cx="685800" cy="23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85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230400"/>
                                </a:xfrm>
                                <a:custGeom>
                                  <a:avLst/>
                                  <a:gdLst>
                                    <a:gd name="textAreaLeft" fmla="*/ 0 w 324000"/>
                                    <a:gd name="textAreaRight" fmla="*/ 324360 w 324000"/>
                                    <a:gd name="textAreaTop" fmla="*/ 0 h 130680"/>
                                    <a:gd name="textAreaBottom" fmla="*/ 130680 h 13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809" y="4978"/>
                                      </a:moveTo>
                                      <a:arcTo wR="-6545" hR="-6545" stAng="-7031486" swAng="-19615845"/>
                                      <a:lnTo>
                                        <a:pt x="9694" y="21543"/>
                                      </a:lnTo>
                                      <a:arcTo wR="10800" hR="10800" stAng="5752668" swAng="19615845"/>
                                      <a:lnTo>
                                        <a:pt x="16969" y="22808"/>
                                      </a:lnTo>
                                      <a:lnTo>
                                        <a:pt x="10469" y="20720"/>
                                      </a:lnTo>
                                      <a:lnTo>
                                        <a:pt x="12557" y="14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54.05pt;height:18.3pt" coordorigin="-1,-1" coordsize="1081,366">
                      <v:rect id="shape_0" stroked="f" o:allowincell="t" style="position:absolute;left:0;top:1;width:1079;height: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0;top:0;width:899;height:362;mso-wrap-style:none;v-text-anchor:middle;rotation:18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wneud synnwyr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ob pâr yn derbyn 4 cerdyn o luniau y 4 garddwr a dimond yn ddefnyddio y daflen oren rhaid penderfynu pa garddwr sydd a’r gwely mwyaf, rhaid rhoi wynebau’r garddwyr mewn trefn mwyaf i’r lleiaf a gadael rhain ar y ddesg am y wers.  Set o gardiau gyda datganiadau GWIR/GAU (Glas) rhaid penderfynu pa rhai sy’n gwir neu gau - trafodaeth rhwng y pâr ac yna ar ôl 2 funud trafodaeth dosbarth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Pob disgybl yn derbyn taflen ateb - rhaid penderfynu ar strategaeth sut i ateb y broblem gwreiddiol. Set o gardiau gyda datganiadau GWIR/GAU (gwyrdd) rhaid defnyddio’r taflen problemau ac ateb i benderfynu pa rhai sy’n gwir neu gau.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sbarth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Heb unrhyw cyfrifiadau gardd pwy sydd a’r gwely mwyaf? Pam ydych chi’n dweud hynny?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5 – Adolygu’r dysgu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ynd dros atebion gan ddefnyddio Powerpoint (motion paths) a chynnal trafodaeth, trafod y strategaethau â ddefnyddiwy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yfeirio nol at amcanion y wers  - </w:t>
            </w:r>
            <w:r>
              <w:rPr>
                <w:rFonts w:cs="Comic Sans MS" w:ascii="Comic Sans MS" w:hAnsi="Comic Sans MS"/>
                <w:bCs/>
                <w:sz w:val="20"/>
              </w:rPr>
              <w:t>Charlie, Alan, Monty neu Miss Thomas sy’n defnyddio’r mwyaf o hadau?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Beth digwyddodd wrth dwblu lled y petryal ac hanneru’r hyd? Ydy hwn yn wir pob tr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A oedd eich rhagfynegiad gwreiddiol yn gywir?  A oeddech wedi gosod y cardiau glas yn y mannau cywir?  Cawsoch chi syndod ar yr ateb ym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Gwely pwy oedd y mwyaf?  Faint gwariodd y person yma?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oi’r wers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Offer yn ôl yn y polypocket, pwyntiau clod a iaith.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weddau VAK a darge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Gweledol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highlight w:val="lightGray"/>
              </w:rPr>
              <w:t>Clywedol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highlight w:val="lightGray"/>
              </w:rPr>
              <w:t>Cinesthetig/Teimlo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noddau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Polypocket yn cynnwys taflen waith Mair Jones (disgybl ddychmygol) taflen problem, lluniau y 4 garddwr, taflen atebion, cerdiau gwir a gau glas a gwyrd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Cyfrifiann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Cyflwyniad Powerpoint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esu ar gyfer dysg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Asesu cyfoedion, 2 seren a dymuni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Cwestiynu effeithiol agor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gweddau gwahanol a dargedir 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Dinasyddiaeth                ABCh               Cynaladwyedd                Byd Gwaith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iwn Ewropeaidd  Cwricwlwm Cymreig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Gwaith cartre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 yw’r gwaith cartref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 yn y camau y bydd yn cael ei gyflwyn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diad cyflwy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22"/>
              </w:rPr>
            </w:pPr>
            <w:r>
              <w:rPr>
                <w:sz w:val="18"/>
                <w:szCs w:val="18"/>
              </w:rPr>
              <w:t>Dull ases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Gwaith cartref yw adolygu y fformiwlâu a ddefnyddiwyd heddiw a chofio am y camsyniadau a ddefnyddiodd Mair yn ei waith (hwn yn cael ei gyflwyno wrth cloi’r wer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21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wahaniaethu </w:t>
            </w:r>
            <w:r>
              <w:rPr>
                <w:sz w:val="18"/>
                <w:szCs w:val="18"/>
              </w:rPr>
              <w:t>- Sylwadau perthnasol?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styniad - siapiau anoddach, rhifau anoddach, creu set o gardiau GWIR/GAU ei huna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y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left="-142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10:00Z</dcterms:created>
  <dc:creator>APJ</dc:creator>
  <dc:description/>
  <dc:language>en-US</dc:language>
  <cp:lastModifiedBy>Betsan Wyn Thomas</cp:lastModifiedBy>
  <cp:lastPrinted>2007-07-18T21:54:00Z</cp:lastPrinted>
  <dcterms:modified xsi:type="dcterms:W3CDTF">2007-07-18T20:57:00Z</dcterms:modified>
  <cp:revision>5</cp:revision>
  <dc:subject/>
  <dc:title>Ysgol Gyfun Llanhari      Taflen Cynllunio Gwersi       Pwnc:</dc:title>
</cp:coreProperties>
</file>